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9.08.2013    № 275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 (далее - Программа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«Информационное общество Кубани (2012-2015 годы)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 А.О. Авери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– 280 115,00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ализации Программы осуществляет начальник финансового отдела администрации Курчанского сельского поселения Темрюкского района А.О. Авер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80 115,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А.О. Аверин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3-08-22T13:46:00Z</cp:lastPrinted>
  <dcterms:modified xsi:type="dcterms:W3CDTF">2013-08-28T05:25:00Z</dcterms:modified>
  <cp:revision>30</cp:revision>
  <dc:subject/>
  <dc:title>Приложение</dc:title>
</cp:coreProperties>
</file>